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dministrative Data Descriptive Information Tabl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Child Care</w:t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Data Typ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Subsidized Child Car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ronym/State Referen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CC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urce Agency &amp; Program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RDA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Sourc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Collected By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Caseworker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ata Updates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onthly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 Period Cover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July 1997 - June 2000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it of Analysi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dult recipient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tion of Population Includ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All 14 Study Groups, No Child Only Cases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 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Number of Records/Cases Reported in Fil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27,572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chin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Matched on SSN. Since initial identification was done on SSN, if a match was not found, the individual did not receive CC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e Location(s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PU_ADMIN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Limitation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ministrative Data Descriptive Information Table</w:t>
    </w:r>
    <w:r>
      <w:rPr>
        <w:rFonts w:cs="Times New Roman" w:ascii="Times New Roman" w:hAnsi="Times New Roman"/>
        <w:b/>
        <w:sz w:val="28"/>
      </w:rPr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tive Descriptive Information Tab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8:11:00Z</dcterms:created>
  <dc:creator>Shon Kraley</dc:creator>
  <dc:description/>
  <dc:language>en-US</dc:language>
  <cp:lastModifiedBy>Shon Kraley</cp:lastModifiedBy>
  <cp:lastPrinted>2001-01-16T09:46:00Z</cp:lastPrinted>
  <dcterms:modified xsi:type="dcterms:W3CDTF">2001-09-07T18:11:00Z</dcterms:modified>
  <cp:revision>2</cp:revision>
  <dc:subject/>
  <dc:title>Descriptive Information Matrix for {Enter Data Type Here</dc:title>
</cp:coreProperties>
</file>